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!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>НАРЕДБА ЗА ИЗМЕНЕНИЕ И ДОПЪЛНЕНИЕ НА НАРЕД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  ЗАПИСВАНЕТО, ОТПИСВАНЕТО И ПРЕМЕСТВАНЕ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НА ДЕЦА В ОБЩИНСКИТЕ ДЕТСКИ ГРАДИНИ И ПОДГОТВИТЕЛНИ ГРУПИ КЪМ УЧИЛИЩА НА ТЕРИТОРИЯТА НА ОБЩИНА ГУР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1. Член 8, </w:t>
      </w:r>
      <w:r>
        <w:rPr>
          <w:rFonts w:cs="Times New Roman" w:ascii="Times New Roman" w:hAnsi="Times New Roman"/>
          <w:sz w:val="24"/>
          <w:szCs w:val="24"/>
        </w:rPr>
        <w:t>се изменя така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училищното образование е задължително от учебната година, която е с начало в годината на навършване на 4-годишна възраст на детето, като родителите избират вида на организацията на предучилищното образование.“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2. В член 9, ал. 1 и ал. 2 </w:t>
      </w:r>
      <w:r>
        <w:rPr>
          <w:rFonts w:cs="Times New Roman" w:ascii="Times New Roman" w:hAnsi="Times New Roman"/>
          <w:sz w:val="24"/>
          <w:szCs w:val="24"/>
        </w:rPr>
        <w:t>се изменят така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„(1) ДГ „Латинка” гр. Гурково 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- първа възрастова (яслена) група – от 2 до 4 годишн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- втора възрастова група – 4-5 годишни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- трета подготвителна възрастова група - 5-6 годишн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- четвърта подготвителна възрастова група - 6-7 годишн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2) филиал ДГ ”Тодора Недина” с. Паничерево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- разновъзрастова група“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3. Член 10 се изменя така и се създават ал. 1 и ал. 2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1) Продължителността на предучилищното образование във всяка възрастова група по чл. 9, ал. 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ал.2 е една учебна година, с изключение на първа възрастова група само в случаите на чл. 4, ал. 2. от Наредба № 5 / 03.06.2016 г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Задължителното предучилищно образование се осъществява във втора, трета и четвърта възрастова група „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4. В член 11, ал. 1, ал. 2 и ал. 3 </w:t>
      </w:r>
      <w:r>
        <w:rPr>
          <w:rFonts w:cs="Times New Roman" w:ascii="Times New Roman" w:hAnsi="Times New Roman"/>
          <w:sz w:val="24"/>
          <w:szCs w:val="24"/>
        </w:rPr>
        <w:t>се изменят така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Децата, записани за задължително предучилищно образование, в целодневна, полудневна и почасова организация в периода на учебното време, могат да отсъстват само по здравословни или по други уважителни причини, удостоверени с документ от компетентен орган, както и по семейни причин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2) Отсъствията на децата по ал. 1 по семейни причини е допустимо за не повече от 15 дни за съответната учебна година, но не повече от 10 последователни дни, с писмено уведомяване от родителите в срок, определен с Правилника за дейността на детската градина или училището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3) Извън случаите по ал. 2 отсъствие на децата, записани за задължително предучилищно образование, е допустимо и за времето на ваканциите, определени в училищното образование за съответната година със заповед на министъра на образованието и науката, както и в случаите, когато присъственият образователен процес е временно преустановен по задължително предписание на компетентен орган, определен с нормативен акт.“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5. Създава се нов чл. 11а, ал.1, ал.2 и ал.3 </w:t>
      </w:r>
      <w:r>
        <w:rPr>
          <w:rFonts w:cs="Times New Roman" w:ascii="Times New Roman" w:hAnsi="Times New Roman"/>
          <w:sz w:val="24"/>
          <w:szCs w:val="24"/>
        </w:rPr>
        <w:t>със следния текст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1) При обявена извънредна епидемична обстановка, когато присъственият образователен процес в детската градина или училището не е преустановен, при наличие на регистрирана 14-дневна заболеваемост над 250 на 100 000 души от населението в съответната област децата, записани за задължително предучилищно образование, могат да отсъстват по желание на родителя след писмено уведомяване на директор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2) Отсъствията на децата са допустими само за периода, за който в съответната област е регистрирано нивото на заболеваемостта по ал. 1.“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3) Отсъствията по ал. 1 са отсъствия по уважителни причин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6. Член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1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б“ </w:t>
      </w:r>
      <w:r>
        <w:rPr>
          <w:rFonts w:cs="Times New Roman" w:ascii="Times New Roman" w:hAnsi="Times New Roman"/>
          <w:color w:val="000000"/>
          <w:sz w:val="24"/>
          <w:szCs w:val="24"/>
        </w:rPr>
        <w:t>се изменя така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екларация, че са запознати с настоящата наредба. ( Приложение № 3)“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7. Член 24, се изменя така и се създават ал.1, ал.2. ал. 3, ал. 4, ал.5 и ал. 6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1) копие от удостоверение за раждане на детето; изм. и доп. с Решение № 278/31.05.2017 г. по Протокол № 22/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2) Преди първото посещение в детската градина в електронния здравен запис на детето в Националната здравноинформационна система (НЗИС) трябва да са налични следните данни от проведени медицински прегледи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. информация за наличие или не на хронично заболяване и/или алергия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. еднократен отрицателен резултат от изследване за патогенни чревни бактерии и чревни паразити, извършено не по-рано от 15 дни преди първото посещение на детето в детската градина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. информация от общопрактикуващия лекар или от друг лекар по чл. 15, ал. 2 от Наредба № 15 от 2005 г. за имунизациите в Република България (ДВ, бр. 45 от 2005 г.) за поставените задължителни и препоръчителни имунизации и реимунизации за възрастта съгласно Наредба № 15 от 2005 г. за имунизациите в Република България по дата на поставяне, поредност на приема и търговското наименование на приложената ваксина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. при деца с поставени задължителни имунизации и/или реимунизации в друга възраст - информация от общопрактикуващия лекар или от друг лекар по чл. 15, ал. 2 от Наредба № 15 от 2005 г. за имунизациите в Република България за причината за това и заключение, че детето е с редовен имунизационен статус съгласно разпоредбите на чл. 18 от Наредба № 15 за имунизациите в Република България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5. при деца, отложени от задължителни имунизации и/или реимунизации поради наличие на медицински противопоказания - решение от областна специализирана комисия по чл. 20, ал. 3 от Наредба № 15 от 2005 г. за имунизациите в Република България с посочен срок за отлаган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6. изследвания на кръв и урина, извършени в едномесечен срок преди постъпване на детето в яслата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3) Децата, които посещават детска градина, са с приложени за възрастта задължителни имунизации и реимунизации съгласно Наредба № 15 от 2005 г. за имунизациите в Република България. При наличие на деца с медицински противопоказания за имунизации същите следва да са имунизирани с всички допустими имунизации и реимунизации в съответствие с посочените в решенията по ал. 2, т. 5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4) При отсъствие на детето от детската градина за повече от 1 месец по епидемични показания преди връщането му в детската градина в електронния му здравен запис в НЗИС трябва да е наличен еднократен отрицателен резултат от изследване за патогенни чревни бактерии, а при отсъствие за повече от 2 месеца - еднократен отрицателен резултат за чревни паразити съгласно Наредба № 5 от 2006 г. за диагностиката, профилактиката и контрола на местните паразитози (ДВ, бр. 40 от 2006 г.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5) Информацията по ал. 2, т. 1 се въвежда в НЗИС от общопрактикуващия лекар или от лекаря специалист, открил заболяването на детето, информацията по ал. 2, т. 2 и ал. 4 - от съответните лаборатории, извършили изследването, а информацията по ал. 2, т. 3, 4 и 5 - от съответните медицински специалисти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6) Достъп до информацията по ал. 2 и 4 имат медицинските специалисти от здравните кабинети в детските градини. Достъпът им се осигурява посредством ресурсите на Националната електронна информационна система за предучилищното и училищното образование.</w:t>
        <w:tab/>
        <w:t>- при необходимост се представят и други документи.“</w:t>
        <w:tab/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§8. Член 28 </w:t>
      </w:r>
      <w:r>
        <w:rPr>
          <w:rFonts w:cs="Times New Roman" w:ascii="Times New Roman" w:hAnsi="Times New Roman"/>
          <w:color w:val="000000"/>
          <w:sz w:val="24"/>
          <w:szCs w:val="24"/>
        </w:rPr>
        <w:t>се изменя та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л. 28. При отсъствие на дете от яслата повече от 10 дни родителите му представят бележка от общопрактикуващия лекар, че детето е клинично здраво и че не е било в контакт със заразно болен.“</w:t>
      </w:r>
    </w:p>
    <w:p>
      <w:pPr>
        <w:pStyle w:val="Normal"/>
        <w:autoSpaceDE w:val="false"/>
        <w:spacing w:before="120" w:after="120"/>
        <w:ind w:right="-284" w:firstLine="42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9. В Приложение 3 се отменя т. 2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„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 Да заплащаме  редовно таксата за посещение на детето в детската градина за предходния месец до 10 число на текущия месец.“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134" w:right="12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/>
      <w:color w:val="FF0000"/>
      <w:sz w:val="32"/>
      <w:szCs w:val="32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Основен текст Знак"/>
    <w:qFormat/>
    <w:rPr>
      <w:sz w:val="22"/>
      <w:szCs w:val="22"/>
    </w:rPr>
  </w:style>
  <w:style w:type="character" w:styleId="21">
    <w:name w:val="Основен текст 2 Знак"/>
    <w:qFormat/>
    <w:rPr>
      <w:sz w:val="22"/>
      <w:szCs w:val="22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Blue">
    <w:name w:val="blue"/>
    <w:qFormat/>
    <w:rPr/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</w:rPr>
  </w:style>
  <w:style w:type="character" w:styleId="9">
    <w:name w:val="Заглавие 9 Знак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Char">
    <w:name w:val="Знак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22">
    <w:name w:val="Основен текст с отстъп 2"/>
    <w:basedOn w:val="Normal"/>
    <w:qFormat/>
    <w:pPr>
      <w:spacing w:lineRule="auto" w:line="240" w:before="0" w:after="0"/>
      <w:ind w:left="144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3:20:00Z</dcterms:created>
  <dc:creator>User</dc:creator>
  <dc:description/>
  <cp:keywords/>
  <dc:language>en-US</dc:language>
  <cp:lastModifiedBy>EKO</cp:lastModifiedBy>
  <cp:lastPrinted>2022-04-19T15:41:00Z</cp:lastPrinted>
  <dcterms:modified xsi:type="dcterms:W3CDTF">2025-10-01T13:49:00Z</dcterms:modified>
  <cp:revision>11</cp:revision>
  <dc:subject/>
  <dc:title>ДО</dc:title>
</cp:coreProperties>
</file>